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34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etter-Writing : Thank You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to Edline – Home work hand-in Save as: “Lastnamefirstinitialeconproject.doc”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 have no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 have 1-2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 closing have 3 or more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ation and/or closing are missing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s &amp; Paragraph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s and paragraphs are complete, well-constructed and of varied structur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entences are complete and well-constructed (no fragments, no run-ons). Paragraphing is generally done wel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sentences are complete and well-constructed. Paragraphing needs some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sentence fragments or run-on sentences OR paragraphing needs lots of work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&amp; spelling (conventions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no errors in grammar or spell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1-2 errors in grammar and/or spell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3-4 errors in grammar and/or spellin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more than 4 errors in grammar and/or spelling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all the requirements for a friendly let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almost all the requirements for a friendly let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several of the requirements for a friendly let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es with less than 75% of the requirements for a friendly letter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ization and Punctu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no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1-2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3-4 errors in capitalization and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r makes more than 4 errors in capitalization and punctuation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Accura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letter contains at least 3 accurate facts about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letter contains 2 accurate facts about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letter contains 1 accurate facts about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tter contains no accurate facts about the topic.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Create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26, 2008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Total 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34:00Z</dcterms:created>
  <dc:creator>konstantr</dc:creator>
  <dc:description/>
  <dc:language>en-US</dc:language>
  <cp:lastModifiedBy>Tracy Untiet</cp:lastModifiedBy>
  <dcterms:modified xsi:type="dcterms:W3CDTF">2013-09-12T11:34:00Z</dcterms:modified>
  <cp:revision>2</cp:revision>
  <dc:subject/>
  <dc:title>Letter-Writing : Thank You</dc:title>
</cp:coreProperties>
</file>